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/>
          <w:b/>
          <w:w w:val="100"/>
          <w:sz w:val="44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44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0" w:hanging="0"/>
        <w:jc w:val="center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44"/>
          <w:shd w:fill="FCFCFC" w:val="clear"/>
        </w:rPr>
        <w:t>Руководство по смарт-часам</w:t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Calibri" w:hAnsi="Calibri" w:eastAsia="宋体" w:cs="Calibri"/>
          <w:b w:val="false"/>
          <w:b w:val="false"/>
          <w:w w:val="100"/>
          <w:sz w:val="21"/>
          <w:shd w:fill="FCFCFC" w:val="clear"/>
        </w:rPr>
      </w:pPr>
      <w:r>
        <w:rPr>
          <w:rFonts w:eastAsia="宋体" w:cs="Calibri" w:ascii="Calibri" w:hAnsi="Calibri"/>
          <w:b w:val="false"/>
          <w:w w:val="100"/>
          <w:sz w:val="21"/>
          <w:shd w:fill="FCFCFC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92530</wp:posOffset>
            </wp:positionH>
            <wp:positionV relativeFrom="paragraph">
              <wp:posOffset>635</wp:posOffset>
            </wp:positionV>
            <wp:extent cx="2916555" cy="28898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1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10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5280" w:firstLine="264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1120" w:firstLine="56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false"/>
        <w:snapToGrid w:val="false"/>
        <w:spacing w:lineRule="auto" w:line="240" w:before="0" w:after="0"/>
        <w:ind w:left="1120" w:firstLine="56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Спасибо, что выбрали наши смарт-часы.  данное руководство Вы сможете полностью понять, как использовать устройство. Это устройство должно быть подключено к мобильному телефону через Bluetooth для реализации всех функций. Оно предоставляет различные полезные функции и сервисы  для облегчения взаимодействия с мобильным телефоном, трэкинг активности пользователя и функции мониторинга здоровья. Компания оставляет за собой право изменять содержимое этого руководства без предварительного уведомления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Этот продукт имеет уровень водонепроницаемости IP68, дождь, мытье рук, плавание допустимы для часов. Нельзя носить часы в горячие душевые или сауны для предотвращения попадания водяного пара внутрь корпуса. В случае попадания воды внутрь корпуса из-за нарушений условий эксплуатации, наша компания не предоставляет бесплатную гарантию. Вода может накапливаться в отверстии динамика после использования часов в воде. Пожалуйста, выряхните воду, чтобы восстановить звук.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32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32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32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  <w:t>Инструкция по эксплуатации</w:t>
      </w:r>
      <w:r>
        <w:rPr>
          <w:rFonts w:ascii="Arial Narrow" w:hAnsi="Arial Narrow" w:cs="Arial Narrow"/>
          <w:b/>
          <w:w w:val="100"/>
          <w:sz w:val="32"/>
          <w:shd w:fill="FCFCFC" w:val="clear"/>
        </w:rPr>
        <w:t>：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Верхняя кнопк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Долгое нажатие включает часы, короткое нажатие переход из меню на циферблат, короткое нажатие в режиме циферблата включает/выключает экран, если часы зависли, то удерживайте кнопку в течении 10 секунд для перезагрузки часов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ижняя кнопк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Короткое нажатие в режиме циферблата — быстрый переход в режим тренировок, короткое нажатие в меню — шаг назад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  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  <w:lang w:val="en-US" w:eastAsia="zh-CN"/>
        </w:rPr>
        <w:t xml:space="preserve">      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   </w:t>
      </w:r>
      <w:r>
        <w:rPr>
          <w:rFonts w:eastAsia="Malgun Gothic" w:cs="Arial Narrow" w:ascii="Arial Narrow" w:hAnsi="Arial Narrow"/>
          <w:b w:val="false"/>
          <w:w w:val="100"/>
          <w:sz w:val="20"/>
          <w:shd w:fill="FCFCFC" w:val="clear"/>
        </w:rPr>
        <w:drawing>
          <wp:inline distT="0" distB="0" distL="0" distR="0">
            <wp:extent cx="1976120" cy="22040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  <w:t>Жесты</w:t>
      </w:r>
      <w:r>
        <w:rPr>
          <w:rFonts w:ascii="Arial Narrow" w:hAnsi="Arial Narrow" w:cs="Arial Narrow"/>
          <w:b/>
          <w:w w:val="100"/>
          <w:sz w:val="32"/>
          <w:shd w:fill="FCFCFC" w:val="clear"/>
        </w:rPr>
        <w:t>：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Справа налево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: Вход в основное меню функций, свайп вправо выход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Слева направо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: Вход в меня быстрого доступа к функциям, кол-во шагов, данные сна, замеры параметров здоровья, тренировк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宋体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Сверху вниз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: Отбражается статус Bluetooth соединения, уровень заряда батареи, QR код, настройка яркости и другие функци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宋体" w:cs="Arial Narrow" w:ascii="Arial Narrow" w:hAnsi="Arial Narrow"/>
          <w:b/>
          <w:w w:val="100"/>
          <w:sz w:val="28"/>
          <w:shd w:fill="FCFCFC" w:val="clear"/>
        </w:rPr>
        <w:t>Циферблат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: Долгое нажатие на циферблат — отображает список доступных циферблатов, проведите вправо и влево, чтобы выбрать циферблат, нажмите для установки циферблата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Calibri" w:hAnsi="Calibri" w:eastAsia="宋体" w:cs="Calibri"/>
          <w:b w:val="false"/>
          <w:b w:val="false"/>
          <w:w w:val="100"/>
          <w:sz w:val="21"/>
          <w:shd w:fill="FCFCFC" w:val="clear"/>
        </w:rPr>
      </w:pPr>
      <w:r>
        <w:rPr>
          <w:rFonts w:eastAsia="宋体" w:cs="Calibri" w:ascii="Calibri" w:hAnsi="Calibri"/>
          <w:b w:val="false"/>
          <w:w w:val="100"/>
          <w:sz w:val="21"/>
          <w:shd w:fill="FCFCFC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15465</wp:posOffset>
            </wp:positionH>
            <wp:positionV relativeFrom="paragraph">
              <wp:posOffset>12700</wp:posOffset>
            </wp:positionV>
            <wp:extent cx="2016760" cy="21799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Arial Narrow" w:cs="Arial Narrow" w:ascii="Arial Narrow" w:hAnsi="Arial Narrow"/>
          <w:b w:val="false"/>
          <w:w w:val="100"/>
          <w:sz w:val="28"/>
          <w:shd w:fill="FCFCFC" w:val="clear"/>
        </w:rPr>
        <w:t xml:space="preserve">       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Arial Narrow" w:cs="Arial Narrow" w:ascii="Arial Narrow" w:hAnsi="Arial Narrow"/>
          <w:b w:val="false"/>
          <w:w w:val="100"/>
          <w:sz w:val="28"/>
          <w:shd w:fill="FCFCFC" w:val="clear"/>
        </w:rPr>
        <w:t xml:space="preserve">     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Calibri" w:hAnsi="Calibri" w:eastAsia="宋体" w:cs="Calibri"/>
          <w:b w:val="false"/>
          <w:b w:val="false"/>
          <w:w w:val="100"/>
          <w:sz w:val="21"/>
          <w:shd w:fill="FCFCFC" w:val="clear"/>
        </w:rPr>
      </w:pPr>
      <w:r>
        <w:rPr>
          <w:rFonts w:eastAsia="宋体" w:cs="Calibri" w:ascii="Calibri" w:hAnsi="Calibri"/>
          <w:b w:val="false"/>
          <w:w w:val="100"/>
          <w:sz w:val="21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Calibri" w:hAnsi="Calibri" w:eastAsia="宋体" w:cs="Calibri"/>
          <w:b w:val="false"/>
          <w:b w:val="false"/>
          <w:w w:val="100"/>
          <w:sz w:val="21"/>
          <w:shd w:fill="FCFCFC" w:val="clear"/>
        </w:rPr>
      </w:pPr>
      <w:r>
        <w:rPr>
          <w:rFonts w:eastAsia="宋体" w:cs="Calibri" w:ascii="Calibri" w:hAnsi="Calibri"/>
          <w:b w:val="false"/>
          <w:w w:val="100"/>
          <w:sz w:val="21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Calibri" w:hAnsi="Calibri" w:eastAsia="宋体" w:cs="Calibri"/>
          <w:b w:val="false"/>
          <w:b w:val="false"/>
          <w:w w:val="100"/>
          <w:sz w:val="21"/>
          <w:shd w:fill="FCFCFC" w:val="clear"/>
        </w:rPr>
      </w:pPr>
      <w:r>
        <w:rPr>
          <w:rFonts w:eastAsia="宋体" w:cs="Calibri" w:ascii="Calibri" w:hAnsi="Calibri"/>
          <w:b w:val="false"/>
          <w:w w:val="100"/>
          <w:sz w:val="21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Calibri" w:hAnsi="Calibri" w:eastAsia="宋体" w:cs="Calibri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caps/>
          <w:w w:val="100"/>
          <w:sz w:val="28"/>
          <w:shd w:fill="FCFCFC" w:val="clear"/>
        </w:rPr>
        <w:t xml:space="preserve">Инструкция по зарядке батареи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Поднесите зарядный кабель к нижней части часов как показано на рисунке. Кабель автоматически примагничивается. Часы поддерживают зарядку от стандартного USB порта компьютера или от стандартного зарядного устройства USB 5 вольт для мобильного телефона. 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0"/>
          <w:shd w:fill="FCFCFC" w:val="clear"/>
        </w:rPr>
        <w:drawing>
          <wp:inline distT="0" distB="0" distL="0" distR="0">
            <wp:extent cx="241300" cy="2076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Обратите внимание, что два контакта зарядного кабеля не должны контактировать с токопроводящими объектами одновременно, это приведет к короткому замыканию и возгоранию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0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0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Связь между часами и мобильным телефоном: вам необходимо скачать приложение "WearPro" на мобильный телефон, затем установить одним из двух  способов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宋体" w:cs="Arial Narrow" w:ascii="Arial Narrow" w:hAnsi="Arial Narrow"/>
          <w:b w:val="false"/>
          <w:w w:val="100"/>
          <w:sz w:val="28"/>
          <w:shd w:fill="FCFCFC" w:val="clear"/>
        </w:rPr>
        <w:t>A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Пользователи мобильных телефонов Andriod: Сканируйте через мобильный браузер QR код c часов (меню настройка-загрузка приложения) или используйте QR код на картинке ниже. Когда ссылка откроется, нажмите на опцию в правом верхнем углу  и выберите опцию, чтобы  загрузить приложение через мобильный браузер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Calibri" w:ascii="Calibri" w:hAnsi="Calibri"/>
          <w:b w:val="false"/>
          <w:w w:val="100"/>
          <w:sz w:val="20"/>
          <w:shd w:fill="FCFCFC" w:val="clear"/>
        </w:rPr>
        <mc:AlternateContent>
          <mc:Choice Requires="wpg">
            <w:drawing>
              <wp:inline distT="0" distB="0" distL="0" distR="0">
                <wp:extent cx="1788795" cy="1557655"/>
                <wp:effectExtent l="0" t="0" r="0" b="0"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840" cy="1557720"/>
                          <a:chOff x="0" y="0"/>
                          <a:chExt cx="178884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8840" cy="155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88840" cy="15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6" style="position:absolute;margin-left:0pt;margin-top:0pt;width:140.85pt;height:122.65pt" coordorigin="0,0" coordsize="2817,2453">
                <v:shape id="shape_0" ID="任意多边形 4" path="m0,0l21600,0l21600,21600l0,21600xe" fillcolor="white" stroked="f" o:allowincell="f" style="position:absolute;left:0;top:0;width:2816;height:245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0;top:0;width:2816;height:24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left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宋体" w:cs="Arial Narrow" w:ascii="Arial Narrow" w:hAnsi="Arial Narrow"/>
          <w:b w:val="false"/>
          <w:w w:val="100"/>
          <w:sz w:val="28"/>
          <w:shd w:fill="FCFCFC" w:val="clear"/>
        </w:rPr>
        <w:t>B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Для пользователей IOS-телефонов сканируйте QR код на часах или код QR код с картинки выше, чтобы загрузить "WearPro", или ищите "WearPro" в App Store для загрузк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left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left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После загрузки приложения, будут различные запросы  разрешений во время процесса установки, необходимо выбрать везде "Согласен", часы и мобильный телефон должны быть подключены к двум интерфейсам Bluetooth 3.0 и 4.0, чтобы использовать все функци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Подключение к Bluetooth 4.0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сле завершения установки откройте "WearPro" и включите Bluetooth мобильного телефона. WearPro выдаст запрос для активации уведомления, нажмите OK. Нажмите на меню «Устройство” в правом нижнем углу, выберите устройство - связать сейчас, проведите вниз по циферблату часов, нажмите настройки, откройте настройки Bluetooth, включите Bluetooth, ищите устройство “Smart Watch” и нажмите Connect. На Android телефонах необходимо включить GPS, чтобы найти часы в Bluetooth устройствах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Подключение к Bluetooth 3.0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роведите вниз по циферблату часов и нажмите на иконку Bluetooth, включите Bluetooth и активируйте поиск Bluetooth устройств, найдите Bluetooth имя вашего мобильного телефона. Нажмите на нем для подключения, будет выдан запрос  на подключение Bluetooth устройства, нажмите  OK, на мобильном телефоне нажмите «Согласен»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Как убедиться, что подключение Bluetooth успешно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Если логотип Bluetooth в выпадпющем меню часов зеленый, это означает, что телефон подключен по  Bluetooth 4.0,  синий означает, что подключено по Bluetooth 3.0 . Когда логотип Bluetooth желтый, это означает, что Bluetooth 3.0 и 4.0 успешно подключены одновременно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Как настроить уведомление об электронной почте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ерейдите к настройкам приложений на телефоне, найдите "WearPro" - Управление разрешениями, и дайте доступ к необходимым разрешениям</w:t>
      </w:r>
      <w:r>
        <w:rPr>
          <w:rFonts w:eastAsia="宋体" w:cs="Arial Narrow" w:ascii="Arial Narrow" w:hAnsi="Arial Narrow"/>
          <w:b w:val="false"/>
          <w:w w:val="100"/>
          <w:sz w:val="28"/>
          <w:shd w:fill="FCFCFC" w:val="clear"/>
        </w:rPr>
        <w:t>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Добавление разрешений работать в фоне и доступ к уведомлениям для  "WearPro".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Откройте приложение "WearPro" нажмите — дать разрешение работать в фоне и выберите безограничений. Когда вы вернетесь назад, вам будет предложено добавить приложение в  авто запуск, дайте это разрешение. Вернитесь назад и выберите приложения, с которыми необходимо синхронизировать информационные уведомления, например QQ, WeChat и выберите “Дать доступ”. Обратите внимание, что если компьютерная версия WeChat находится в сети в то же время, мобильный телефон не будет получать уведомления. На некоторых мобильных телефонах также необходимо добавить "WearPro" в белый список энергосбережения, чтобы избежать отключения работы приложения в фоне, когда батарея разряжена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Что делать, если я не получил уведомления?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режде всего, функция уведомлений на часах заключается только в синхронизации уведомленияй с мобильным телефоном, например входящие звонки и SMS, уведомления WeChat, если ваш мобильный телефон не получает уведомление, то и часы не получат его. Вам нужно найти соответствующее приложение в функциях настройки уведомлений телефона, а затем включить разрешение  об уведомлениях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Простой метод решения общих проблем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Из-за отсутствия единообразия в протоколе Bluetooth для различных брендов мобильных телефонов, иногда Bluetooth соединение между мобильным телефоном и часами может быть нестабильным. Вы можете выключить Bluetooth мобильного телефона и включить его снова, или восстановить заводские настройки на часах. В случае зависания, вы можете нажать и удерживать кнопку питания в течение 10 секунд, чтобы перезапустить часы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Выпадающее меню часов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Двумерный код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Нажмите, чтобы войти, отобразится двумерный код, откройте мобильный браузер и сканируйте его, чтобы загрузить "WearPro"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Значок Bluetooth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нажмите, чтобы войти, вы можете искать мобильный телефон по Bluetooth 3.0 и подключиться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астройки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Доступ к локальным настройкам часов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Батарея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Вы можете проверить состояние батареи часов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Яркость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Яркость часов может быть настроена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tabs>
          <w:tab w:val="clear" w:pos="800"/>
          <w:tab w:val="left" w:pos="0" w:leader="none"/>
        </w:tabs>
        <w:autoSpaceDE w:val="false"/>
        <w:snapToGrid w:val="false"/>
        <w:spacing w:lineRule="atLeast" w:line="10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Проведите пальцем слева направо и войдите в меню основных функций</w:t>
      </w:r>
    </w:p>
    <w:p>
      <w:pPr>
        <w:pStyle w:val="Normal"/>
        <w:widowControl/>
        <w:tabs>
          <w:tab w:val="clear" w:pos="800"/>
          <w:tab w:val="left" w:pos="0" w:leader="none"/>
        </w:tabs>
        <w:autoSpaceDE w:val="false"/>
        <w:snapToGrid w:val="false"/>
        <w:spacing w:lineRule="atLeast" w:line="10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Шагомер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ы можете просмотреть количество шагов, которые вы прошли за день и потребление калорий в день. В 12 часов каждую ночь данные предыдущего дня будут сохранены и сброшены до 0. Нажмите, чтобы просмотреть запись истории.</w:t>
      </w:r>
    </w:p>
    <w:p>
      <w:pPr>
        <w:pStyle w:val="Normal"/>
        <w:widowControl/>
        <w:tabs>
          <w:tab w:val="clear" w:pos="800"/>
          <w:tab w:val="left" w:pos="0" w:leader="none"/>
        </w:tabs>
        <w:autoSpaceDE w:val="false"/>
        <w:snapToGrid w:val="false"/>
        <w:spacing w:lineRule="atLeast" w:line="10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Монитор сн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родолжительность и качество сна будут записаны каждую ночь с 9 вечера до 9 утра, чтобы помочь вам лучше настроить время вашей работы и время отдыха.</w:t>
      </w:r>
    </w:p>
    <w:p>
      <w:pPr>
        <w:pStyle w:val="Normal"/>
        <w:widowControl/>
        <w:tabs>
          <w:tab w:val="clear" w:pos="800"/>
          <w:tab w:val="left" w:pos="0" w:leader="none"/>
        </w:tabs>
        <w:autoSpaceDE w:val="false"/>
        <w:snapToGrid w:val="false"/>
        <w:spacing w:lineRule="atLeast" w:line="10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Измерение пульса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Оденьте часы близко к запястью, лучшее место, чтобы их носить находится над костью запястья руки. Войдите в меню для измерения сердечного ритма однократно, нажмите "История", чтобы просмотреть историю.</w:t>
      </w:r>
    </w:p>
    <w:p>
      <w:pPr>
        <w:pStyle w:val="Normal"/>
        <w:widowControl/>
        <w:tabs>
          <w:tab w:val="clear" w:pos="800"/>
          <w:tab w:val="left" w:pos="0" w:leader="none"/>
        </w:tabs>
        <w:autoSpaceDE w:val="false"/>
        <w:snapToGrid w:val="false"/>
        <w:spacing w:lineRule="atLeast" w:line="10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Тренировки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Нажмите, чтобы войти в "многофункциональный режим тренировок", нажмите значок, а затем выберите режим для тренировки, нажмите на экран, чтобы начать упражнение, и проведите пальцем слева направо, чтобы закончить упражнение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Проведите справа налево, и листайте вверх и вниз меню функций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Телефонная книг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Можно синхронизировать контакты с мобильным телефоном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абор номер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дключите мобильный телефон, чтобы делать исходящие звонки, и вы можете принимать звонки на часах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Список звонков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вы можете синхронизировать список звонков с мобильным телефоном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СМС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Синхронизация содержимого коротких сообщений на мобильном телефоне (телефоны iOS не поддерживаются)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апоминание о движении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Установите время напоминания о движении, и часы  автоматически напомнит, когда пришло время размяться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Bluetooth музык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управление воспроизведением музыки в телефоне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Bluetooth камер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когда телефон не заблокирован, войдите на часах в камеру Bluetooth, телефон войдет в интерфейс камеры, нажмите на часы, чтобы сфотографироваться, и фотография сохранится на телефоне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айти телефон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дключитесь к приложению на телефоне, нажмите, чтобы найти мобильный телефон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 w:val="false"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Будильник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: Вы можете настроить пять будильников; нажмите долго, чтобы открыть и удалить будильник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Календарь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росмотр текущего календаря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Таймер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ключите эту функцию для одного или нескольких замеров времен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Калькулятор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Калькулятор для выполнения простых вычислений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Активация экрана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ы можете включить и выключить активацию экрана при поднятии рук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апоминание о движении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Можно отладить напоминание о движени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Энерго сбережение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ключите и яркость экрана будет ниже, экономя энергию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Громкость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Отрегулируйте громкость мультимедиа, входящих мелодий вызова и звуков уведомлений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ЭКГ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дключитесь к приложению, откройте меню -  “измерение ЭКГ”, а затем включить ЭКГ на часах, используется технология объединения оптического замера сердечного ритма и ЭКГ, это занимает несколько десятков секунд, чтобы получить данные. После завершения измерения данные будут сохранены на мобильном телефоне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28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Siri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сле подключения к Bluetooth 3.0 мобильного телефона Apple, Siri может быть использована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32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32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  <w:t>●</w:t>
      </w:r>
      <w:r>
        <w:rPr>
          <w:rFonts w:eastAsia="Arial Narrow" w:cs="Arial Narrow" w:ascii="Arial Narrow" w:hAnsi="Arial Narrow"/>
          <w:b/>
          <w:w w:val="100"/>
          <w:sz w:val="32"/>
          <w:shd w:fill="FCFCFC" w:val="clear"/>
        </w:rPr>
        <w:t xml:space="preserve"> </w:t>
      </w:r>
      <w:r>
        <w:rPr>
          <w:rFonts w:eastAsia="Malgun Gothic" w:cs="Arial Narrow" w:ascii="Arial Narrow" w:hAnsi="Arial Narrow"/>
          <w:b/>
          <w:w w:val="100"/>
          <w:sz w:val="32"/>
          <w:shd w:fill="FCFCFC" w:val="clear"/>
        </w:rPr>
        <w:t>Настройки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Настройки Bluetooth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Bluetooth может быть включен или выключен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Цифеблат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Выбор циферблата часов, есть несколько различных циферблатов на выбор; синхронизация времени, которая включена по умолчанию, будет синхронизировать время на телефоне после подключения к телефону, если вы хотите вручную настроить время, вы должны отключить эту функцию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Включение экрана при уведомлениях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уведомление будет включать экран, но потребление энергии увеличится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Звук: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 xml:space="preserve"> Вы можете выбрать мелодии для уведомлений, входящих звонков и мультимедии и т.д.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Громкость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ы можете выбрать громкость для мультимедиа, входящих мелодий вызова и уведомлений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Экран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ы можете настроить яркость экрана и продолжительность подсветки экрана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Язык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Автоматическая синхронизация включена по умолчанию, и язык телефона будет синхронизирован с часами после подключения телефона. Если вы хотите вручную выбрать язык, выключите эту функцию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Восстановление заводских настроек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Как правило восстановление заводских настроек поможет, при решении проблем с программным обеспечением;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 xml:space="preserve">О часах: </w:t>
      </w: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Вы можете просмотреть модель часов и версию программного обеспечения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center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center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  <w:t>Гарантия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/>
          <w:w w:val="100"/>
          <w:sz w:val="28"/>
          <w:shd w:fill="FCFCFC" w:val="clear"/>
        </w:rPr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1. При нормальном использовании продукта, если есть проблемы с качеством продукции, вызванные производством, материалом, дизайном и т.д., гарантия является бесплатной в течение одного года с даты покупк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2. Бесплатная гарантия на сбои, вызванные действиями пользователя, не предоставляется, в следующих случаях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1). Сбой, вызванный несанкционированной разборкой или модификацией часов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2). Сбой, вызванный случайным падением во время использования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3). Все сделанные человеком действия или по вине третьих лиц, неправильное использование (например, вода в корпусе, воздействие внешней силы, повреждение и царапин периферийных компонентов и т.д.) не покрываются гарантией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3. Запрашивая бесплатную гарантию, пожалуйста, предоставьте гарантийную карту с датой покупки и печатью места покупк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4. Для проведения гарантийного ремонта, пожалуйста, верните продукт в нашу компанию или дилерский центр нашей компании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/>
          <w:b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5. Все функции продукта основаны на физических объектах.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Дата покупки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Серийный номер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Место покупки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дпись клиента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Подпись продавца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  <w:t>Штамп магазина:</w:t>
      </w:r>
    </w:p>
    <w:p>
      <w:pPr>
        <w:pStyle w:val="Normal"/>
        <w:widowControl/>
        <w:autoSpaceDE w:val="true"/>
        <w:snapToGrid w:val="false"/>
        <w:spacing w:lineRule="atLeast" w:line="0" w:before="0" w:after="0"/>
        <w:ind w:left="0" w:hanging="0"/>
        <w:jc w:val="both"/>
        <w:rPr>
          <w:rFonts w:ascii="Arial Narrow" w:hAnsi="Arial Narrow" w:eastAsia="Malgun Gothic" w:cs="Arial Narrow"/>
          <w:b w:val="false"/>
          <w:b w:val="false"/>
          <w:w w:val="100"/>
          <w:sz w:val="28"/>
          <w:shd w:fill="FCFCFC" w:val="clear"/>
        </w:rPr>
      </w:pPr>
      <w:r>
        <w:rPr>
          <w:rFonts w:eastAsia="Malgun Gothic" w:cs="Arial Narrow" w:ascii="Arial Narrow" w:hAnsi="Arial Narrow"/>
          <w:b w:val="false"/>
          <w:w w:val="100"/>
          <w:sz w:val="28"/>
          <w:shd w:fill="FCFCFC" w:val="clear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true"/>
      <w:bidi w:val="0"/>
      <w:spacing w:lineRule="atLeast" w:line="100" w:before="0" w:after="0"/>
      <w:ind w:left="20" w:hanging="0"/>
    </w:pPr>
    <w:rPr>
      <w:rFonts w:ascii="宋体" w:hAnsi="宋体" w:eastAsia="Malgun Gothic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21:51:27Z</dcterms:created>
  <dc:creator>32961</dc:creator>
  <dc:description/>
  <dc:language>en-US</dc:language>
  <cp:lastModifiedBy>D+T</cp:lastModifiedBy>
  <dcterms:modified xsi:type="dcterms:W3CDTF">2021-09-03T10:3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1BFB0AFF24EB8AADA6F066AF23413</vt:lpwstr>
  </property>
  <property fmtid="{D5CDD505-2E9C-101B-9397-08002B2CF9AE}" pid="3" name="KSOProductBuildVer">
    <vt:lpwstr>2052-11.1.0.10700</vt:lpwstr>
  </property>
</Properties>
</file>